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en-US"/>
        </w:rPr>
        <w:t>874</w:t>
      </w:r>
      <w:r>
        <w:rPr>
          <w:sz w:val="24"/>
          <w:szCs w:val="24"/>
          <w:lang w:val="sr-CS"/>
        </w:rPr>
        <w:t>-01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sr-Latn-BA"/>
        </w:rPr>
        <w:t>.5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 xml:space="preserve">Приједлога </w:t>
      </w:r>
      <w:r>
        <w:rPr>
          <w:b/>
          <w:sz w:val="24"/>
          <w:szCs w:val="24"/>
          <w:lang w:val="sr-CS"/>
        </w:rPr>
        <w:t>закона о измјенама Закона о посебном доприносу за солидарност – по хитном поступку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8.5.2015. године, на којој је разматрао </w:t>
      </w:r>
      <w:r>
        <w:rPr>
          <w:sz w:val="24"/>
          <w:szCs w:val="24"/>
          <w:lang w:val="sr-BA" w:eastAsia="bs-Cyrl-BA"/>
        </w:rPr>
        <w:t xml:space="preserve">Приједлог </w:t>
      </w:r>
      <w:r>
        <w:rPr>
          <w:sz w:val="24"/>
          <w:szCs w:val="24"/>
          <w:lang w:val="sr-CS"/>
        </w:rPr>
        <w:t>закона о измјенама Закона о посебном доприносу за солидарност – по хитном поступку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Маринко Божовић, замјеник предсједника, Срђан Амиџић, Слађана Николић, Добрила Дринић,  Бранислав Бореновић, Адам Шукало, Радмила Стојнић</w:t>
      </w:r>
      <w:r>
        <w:rPr>
          <w:color w:val="000000"/>
          <w:sz w:val="24"/>
          <w:szCs w:val="24"/>
          <w:lang w:val="en-US"/>
        </w:rPr>
        <w:t>, г-дин Милан Ковач</w:t>
      </w:r>
      <w:r>
        <w:rPr>
          <w:color w:val="000000"/>
          <w:sz w:val="24"/>
          <w:szCs w:val="24"/>
          <w:lang w:val="sr-CS"/>
        </w:rPr>
        <w:t xml:space="preserve">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Приједлога закона</w:t>
      </w:r>
      <w:r>
        <w:rPr>
          <w:color w:val="000000"/>
          <w:sz w:val="24"/>
          <w:szCs w:val="24"/>
          <w:lang w:val="sr-CS"/>
        </w:rPr>
        <w:t xml:space="preserve"> подни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lang w:val="sr-CS"/>
        </w:rPr>
        <w:t xml:space="preserve"> је г-</w:t>
      </w:r>
      <w:r>
        <w:rPr>
          <w:color w:val="000000"/>
          <w:sz w:val="24"/>
          <w:szCs w:val="24"/>
          <w:lang w:val="sr-BA"/>
        </w:rPr>
        <w:t>дин Јово Радукић</w:t>
      </w:r>
      <w:r>
        <w:rPr>
          <w:color w:val="000000"/>
          <w:sz w:val="24"/>
          <w:szCs w:val="24"/>
          <w:lang w:val="sr-CS"/>
        </w:rPr>
        <w:t>, представник  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гласали на сљедећи начин: 5 гласова ЗА (Жељка Стојичић, Добрила Дринић, Срђан Амиџић, Радмила Стојнић и Милан Ковач) и 5 гласова УЗДРЖАН (Слађана Николић, Маринко Божовић, Бранислав Бореновић, Адам Шукало и Милорад Софренић)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en-US"/>
        </w:rPr>
        <w:t>874</w:t>
      </w:r>
      <w:r>
        <w:rPr>
          <w:sz w:val="24"/>
          <w:szCs w:val="24"/>
          <w:lang w:val="sr-CS"/>
        </w:rPr>
        <w:t>-02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sr-Latn-BA"/>
        </w:rPr>
        <w:t>.5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>Нацрта закона о измјенама и допунама Закона о пореском поступку Републике Српске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8.5.2015. године, на којој је разматрао </w:t>
      </w:r>
      <w:r>
        <w:rPr>
          <w:sz w:val="24"/>
          <w:szCs w:val="24"/>
          <w:lang w:val="sr-BA" w:eastAsia="bs-Cyrl-BA"/>
        </w:rPr>
        <w:t>Нацрт закона о измјенама и допунама Закона о пореском поступку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Маринко Божовић, замјеник предсједника, Срђан Амиџић, Слађана Николић, Добрила Дринић,  Адам Шукало, Радмила Стојнић, г-дин Милан Ковач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дсутан је био г-дин Бранислав Бореновић, члан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Нацрта закона</w:t>
      </w:r>
      <w:r>
        <w:rPr>
          <w:color w:val="000000"/>
          <w:sz w:val="24"/>
          <w:szCs w:val="24"/>
          <w:lang w:val="sr-CS"/>
        </w:rPr>
        <w:t xml:space="preserve"> поднијела је г-дин Јово Радукић, представник  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већином гласова, са 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lang w:val="sr-CS"/>
        </w:rPr>
        <w:t xml:space="preserve"> гласова ЗА (Жељка Стојичић, Добрила Дринић, Срђан Амиџић, Радмила Стојнић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  <w:lang w:val="sr-BA"/>
        </w:rPr>
        <w:t>Милан Ковач</w:t>
      </w:r>
      <w:r>
        <w:rPr>
          <w:b/>
          <w:sz w:val="24"/>
          <w:szCs w:val="24"/>
          <w:lang w:val="sr-CS"/>
        </w:rPr>
        <w:t xml:space="preserve"> и Адам Шукало) и 3 гласа УЗДРЖАН (Слађана Николић, Маринко Божовић и Милорад Софренић), заузели став да се </w:t>
      </w:r>
      <w:r>
        <w:rPr>
          <w:b/>
          <w:sz w:val="24"/>
          <w:szCs w:val="24"/>
          <w:lang w:val="sr-BA" w:eastAsia="bs-Cyrl-BA"/>
        </w:rPr>
        <w:t>Нацрт закона о измјенама и допунама Закона о пореском поступку Републике Српске</w:t>
      </w:r>
      <w:r>
        <w:rPr>
          <w:b/>
          <w:sz w:val="24"/>
          <w:szCs w:val="24"/>
          <w:lang w:val="sr-CS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en-US"/>
        </w:rPr>
        <w:t>874</w:t>
      </w:r>
      <w:r>
        <w:rPr>
          <w:sz w:val="24"/>
          <w:szCs w:val="24"/>
          <w:lang w:val="sr-CS"/>
        </w:rPr>
        <w:t>-03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sr-Latn-BA"/>
        </w:rPr>
        <w:t>.5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>Нацрта закона о измјенама и допунама Закона о инспекцијама у Републици Српској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8.5.2015. године, на којој је разматрао </w:t>
      </w:r>
      <w:r>
        <w:rPr>
          <w:sz w:val="24"/>
          <w:szCs w:val="24"/>
          <w:lang w:val="sr-BA" w:eastAsia="bs-Cyrl-BA"/>
        </w:rPr>
        <w:t>Нацрт закона о измјенама и допунама Закона о инспекцијама у Републици Српској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Маринко Божовић, замјеник предсједника, Срђан Амиџић, Слађана Николић, Добрила Дринић,  Адам Шукало, Радмила Стојнић, г-дин Милан Ковач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дсутан је био г-дин Бранислав Бореновић, члан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Нацрта закона</w:t>
      </w:r>
      <w:r>
        <w:rPr>
          <w:color w:val="000000"/>
          <w:sz w:val="24"/>
          <w:szCs w:val="24"/>
          <w:lang w:val="sr-CS"/>
        </w:rPr>
        <w:t xml:space="preserve"> поднијела је г-ДИН Петар Ернаут, представник   Републичке управе за инспекцијске послове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већином гласова, са 5 гласова ЗА (Жељка Стојичић, Добрила Дринић, Срђан Амиџић, Радмила Стојнић и Милан Ковач) и 4 гласа УЗДРЖАН (Слађана Николић, Маринко Божовић, Адам Шукало и Милорад Софренић), заузели став да се </w:t>
      </w:r>
      <w:r>
        <w:rPr>
          <w:b/>
          <w:sz w:val="24"/>
          <w:szCs w:val="24"/>
          <w:lang w:val="sr-BA" w:eastAsia="bs-Cyrl-BA"/>
        </w:rPr>
        <w:t>Нацрт закона о измјенама и допунама Закона о инспекцијама у Републици Српској</w:t>
      </w:r>
      <w:r>
        <w:rPr>
          <w:b/>
          <w:sz w:val="24"/>
          <w:szCs w:val="24"/>
          <w:lang w:val="sr-CS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en-US"/>
        </w:rPr>
        <w:t>874</w:t>
      </w:r>
      <w:r>
        <w:rPr>
          <w:sz w:val="24"/>
          <w:szCs w:val="24"/>
          <w:lang w:val="sr-CS"/>
        </w:rPr>
        <w:t>-04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sr-Latn-BA"/>
        </w:rPr>
        <w:t>.5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>Нацрта закона о измјенама и допунама Закона о занатско – предузетничкој дјелатности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8.5.2015. године, на којој је разматрао Нацрт </w:t>
      </w:r>
      <w:r>
        <w:rPr>
          <w:sz w:val="24"/>
          <w:szCs w:val="24"/>
          <w:lang w:val="sr-BA" w:eastAsia="bs-Cyrl-BA"/>
        </w:rPr>
        <w:t>закона о измјенама и допунама Закона о занатско – предузетничкој дјелатности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Маринко Божовић, замјеник предсједника, Срђан Амиџић, Слађана Николић, Добрила Дринић,  Бранислав Бореновић, Адам Шукало, Радмила Стојнић, Милан Ковач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Нацрта закона</w:t>
      </w:r>
      <w:r>
        <w:rPr>
          <w:color w:val="000000"/>
          <w:sz w:val="24"/>
          <w:szCs w:val="24"/>
          <w:lang w:val="sr-CS"/>
        </w:rPr>
        <w:t xml:space="preserve"> поднијела је г-ђа Милка Латинчић, представница  Министарства индустрије, енергетике и рударств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већином гласова, са 6 гласова ЗА (Жељка Стојичић, Добрила Дринић, Милан Ковач, Срђан Амиџић, Радмила Стојнић и Адам Шукало) и 4 гласа УЗДРЖАН (Слађана Николић, Маринко Божовић, Бранислав Бореновић и Милорад Софренић), заузели став да се </w:t>
      </w:r>
      <w:r>
        <w:rPr>
          <w:b/>
          <w:sz w:val="24"/>
          <w:szCs w:val="24"/>
          <w:lang w:val="sr-BA" w:eastAsia="bs-Cyrl-BA"/>
        </w:rPr>
        <w:t>Нацрт закона о измјенама и допунама Закона о занатско – предузетничкој дјелатности</w:t>
      </w:r>
      <w:r>
        <w:rPr>
          <w:b/>
          <w:sz w:val="24"/>
          <w:szCs w:val="24"/>
          <w:lang w:val="sr-CS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en-US"/>
        </w:rPr>
        <w:t>874</w:t>
      </w:r>
      <w:r>
        <w:rPr>
          <w:sz w:val="24"/>
          <w:szCs w:val="24"/>
          <w:lang w:val="sr-CS"/>
        </w:rPr>
        <w:t>-05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sr-Latn-BA"/>
        </w:rPr>
        <w:t>.5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>Нацрта закона о измјенама и допунама Закона о приватизацији државних станова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8.5.2015. године, на којој је разматрао Нацрт </w:t>
      </w:r>
      <w:r>
        <w:rPr>
          <w:sz w:val="24"/>
          <w:szCs w:val="24"/>
          <w:lang w:val="sr-BA" w:eastAsia="bs-Cyrl-BA"/>
        </w:rPr>
        <w:t>закона о измјенама и допунама Закона о приватизацији државних станова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Маринко Божовић, замјеник предсједника, Срђан Амиџић, Слађана Николић, Добрила Дринић,  Бранислав Бореновић, Адам Шукало, Радмила Стојнић, Милан Ковач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Нацрта закона</w:t>
      </w:r>
      <w:r>
        <w:rPr>
          <w:color w:val="000000"/>
          <w:sz w:val="24"/>
          <w:szCs w:val="24"/>
          <w:lang w:val="sr-CS"/>
        </w:rPr>
        <w:t xml:space="preserve"> подни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lang w:val="sr-CS"/>
        </w:rPr>
        <w:t xml:space="preserve"> је г-</w:t>
      </w:r>
      <w:r>
        <w:rPr>
          <w:color w:val="000000"/>
          <w:sz w:val="24"/>
          <w:szCs w:val="24"/>
          <w:lang w:val="sr-BA"/>
        </w:rPr>
        <w:t>дин</w:t>
      </w:r>
      <w:r>
        <w:rPr>
          <w:color w:val="000000"/>
          <w:sz w:val="24"/>
          <w:szCs w:val="24"/>
          <w:lang w:val="sr-CS"/>
        </w:rPr>
        <w:t xml:space="preserve"> Миладин Гаћановић, представник  Министарства за просторно уређење, грађевинарство и екологију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већином гласова, са 6 гласова ЗА (Жељка Стојичић, Добрила Дринић, Милан Ковач, Срђан Амиџић, Радмила Стојнић и Адам Шукало) и 4 гласа УЗДРЖАН (Слађана Николић, Маринко Божовић, Бранислав Бореновић и Милорад Софренић), заузели став да се </w:t>
      </w:r>
      <w:r>
        <w:rPr>
          <w:b/>
          <w:sz w:val="24"/>
          <w:szCs w:val="24"/>
          <w:lang w:val="sr-BA" w:eastAsia="bs-Cyrl-BA"/>
        </w:rPr>
        <w:t>Нацрт закона о измјенама и допунама Закона о приватизацији државних станова</w:t>
      </w:r>
      <w:r>
        <w:rPr>
          <w:b/>
          <w:sz w:val="24"/>
          <w:szCs w:val="24"/>
          <w:lang w:val="sr-CS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en-US"/>
        </w:rPr>
        <w:t>874</w:t>
      </w:r>
      <w:r>
        <w:rPr>
          <w:sz w:val="24"/>
          <w:szCs w:val="24"/>
          <w:lang w:val="sr-CS"/>
        </w:rPr>
        <w:t>-06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sr-Latn-BA"/>
        </w:rPr>
        <w:t>.5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 xml:space="preserve">Извјештаја Главне службе за ревизију јавног сектора Републике Српске о ревизији финансијских извјештаја Клиничког центра Бања Лука 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BA" w:eastAsia="bs-Cyrl-BA"/>
        </w:rPr>
        <w:t>за период 1.1. – 31.12.2013. године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8.5.2015. године, на којој је разматрао Извјештај Главне службе за ревизију јавног сектора Републике Српске о ревизији финансијских извјештаја Клиничког центра Бања Лука за период 1.1. – 31.12.2013. годин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Маринко Божовић, замјеник предсједника, Срђан Амиџић, Слађана Николић, Добрила Дринић,  Бранислав Бореновић, Адам Шукало, Радмила Стојнић, Милан Ковач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Извјештаја закона</w:t>
      </w:r>
      <w:r>
        <w:rPr>
          <w:color w:val="000000"/>
          <w:sz w:val="24"/>
          <w:szCs w:val="24"/>
          <w:lang w:val="sr-CS"/>
        </w:rPr>
        <w:t xml:space="preserve"> поднио је г-дин Душко Шњегота, главни ревизор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једногласно заузели став да се </w:t>
      </w:r>
      <w:r>
        <w:rPr>
          <w:b/>
          <w:sz w:val="24"/>
          <w:szCs w:val="24"/>
          <w:lang w:val="sr-BA" w:eastAsia="bs-Cyrl-BA"/>
        </w:rPr>
        <w:t>Извјештај Главне службе за ревизију јавног сектора Републике Српске о ревизији финансијских извјештаја Клиничког центра Бања Лука за период 1.1. – 31.12.2013. године</w:t>
      </w:r>
      <w:r>
        <w:rPr>
          <w:b/>
          <w:sz w:val="24"/>
          <w:szCs w:val="24"/>
          <w:lang w:val="sr-CS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en-US"/>
        </w:rPr>
        <w:t>874</w:t>
      </w:r>
      <w:r>
        <w:rPr>
          <w:sz w:val="24"/>
          <w:szCs w:val="24"/>
          <w:lang w:val="sr-CS"/>
        </w:rPr>
        <w:t>-07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sr-Latn-BA"/>
        </w:rPr>
        <w:t>.5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>Извјештаја Главне службе за ревизију јавног сектора Републике Српске о ревизији финансијског извјештаја Јавне здравствене установе Болница Источно Сарајево за период 1.1. – 31.12.2013. године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ru-RU" w:eastAsia="bs-Cyrl-BA"/>
        </w:rPr>
      </w:pPr>
      <w:r>
        <w:rPr>
          <w:b/>
          <w:sz w:val="24"/>
          <w:szCs w:val="24"/>
          <w:lang w:val="ru-RU" w:eastAsia="bs-Cyrl-BA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8.5.2015. године, на којој је разматрао Извјештај Главне службе за ревизију јавног сектора Републике Српске о ревизији финансијског извјештаја Јавне здравствене установе Болница Источно Сарајево за период 1.1. – 31.12.2013. године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Маринко Божовић, замјеник предсједника, Срђан Амиџић, Слађана Николић, Добрила Дринић, Милан Ковач, Адам Шукало, Радмила Стојнић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једници Одбора није присуствовао г-дин Бранислав Бореновић, члан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Извјештаја закона</w:t>
      </w:r>
      <w:r>
        <w:rPr>
          <w:color w:val="000000"/>
          <w:sz w:val="24"/>
          <w:szCs w:val="24"/>
          <w:lang w:val="sr-CS"/>
        </w:rPr>
        <w:t xml:space="preserve"> подни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lang w:val="sr-CS"/>
        </w:rPr>
        <w:t xml:space="preserve"> је г-</w:t>
      </w:r>
      <w:r>
        <w:rPr>
          <w:color w:val="000000"/>
          <w:sz w:val="24"/>
          <w:szCs w:val="24"/>
          <w:lang w:val="sr-BA"/>
        </w:rPr>
        <w:t>дин</w:t>
      </w:r>
      <w:r>
        <w:rPr>
          <w:color w:val="000000"/>
          <w:sz w:val="24"/>
          <w:szCs w:val="24"/>
          <w:lang w:val="sr-CS"/>
        </w:rPr>
        <w:t xml:space="preserve"> Душко Шњегота, главни ревизор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BA"/>
        </w:rPr>
        <w:t xml:space="preserve">једногласно </w:t>
      </w:r>
      <w:r>
        <w:rPr>
          <w:b/>
          <w:sz w:val="24"/>
          <w:szCs w:val="24"/>
          <w:lang w:val="sr-CS"/>
        </w:rPr>
        <w:t xml:space="preserve">заузели став да се </w:t>
      </w:r>
      <w:r>
        <w:rPr>
          <w:b/>
          <w:sz w:val="24"/>
          <w:szCs w:val="24"/>
          <w:lang w:val="sr-BA" w:eastAsia="bs-Cyrl-BA"/>
        </w:rPr>
        <w:t>Извјештај Главне службе за ревизију јавног сектора Републике Српске о ревизији финансијског извјештаја Јавне здравствене установе Болница Источно Сарајево за период 1.1. – 31.12.2013. године</w:t>
      </w:r>
      <w:r>
        <w:rPr>
          <w:b/>
          <w:sz w:val="24"/>
          <w:szCs w:val="24"/>
          <w:lang w:val="sr-CS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en-US"/>
        </w:rPr>
        <w:t>874</w:t>
      </w:r>
      <w:r>
        <w:rPr>
          <w:sz w:val="24"/>
          <w:szCs w:val="24"/>
          <w:lang w:val="sr-CS"/>
        </w:rPr>
        <w:t>-08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sr-Latn-BA"/>
        </w:rPr>
        <w:t>.5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>Извјештаја Главне службе за ревизију јавног сектора Републике Српске о ревизији финансијских извјештаја Јавног предузећа „Путеви Републике Српске“ д.о.о. Бања Лука за период 1.1. – 31.12.2013. године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ru-RU" w:eastAsia="bs-Cyrl-BA"/>
        </w:rPr>
      </w:pPr>
      <w:r>
        <w:rPr>
          <w:b/>
          <w:sz w:val="24"/>
          <w:szCs w:val="24"/>
          <w:lang w:val="ru-RU" w:eastAsia="bs-Cyrl-BA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8.5.2015. године, на којој је разматрао Извјештај Главне службе за ревизију јавног сектора Републике Српске о ревизији финансијских извјештаја Јавног предузећа „Путеви Републике Српске“ д.о.о. Бања Лука за период 1.1. – 31.12.2013. године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Маринко Божовић, замјеник предсједника, Срђан Амиџић, Слађана Николић, Добрила Дринић,  Милан Ковач, Адам Шукало, Радмила Стојнић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једници Одбора није присуствовао г-дин</w:t>
      </w:r>
      <w:r>
        <w:rPr/>
        <w:t xml:space="preserve"> </w:t>
      </w:r>
      <w:r>
        <w:rPr>
          <w:color w:val="000000"/>
          <w:sz w:val="24"/>
          <w:szCs w:val="24"/>
          <w:lang w:val="sr-CS"/>
        </w:rPr>
        <w:t>Бранислав Бореновић, члан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Извјештаја закона</w:t>
      </w:r>
      <w:r>
        <w:rPr>
          <w:color w:val="000000"/>
          <w:sz w:val="24"/>
          <w:szCs w:val="24"/>
          <w:lang w:val="sr-CS"/>
        </w:rPr>
        <w:t xml:space="preserve"> поднио је г-дин Душко Шњегота, главни ревизор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BA"/>
        </w:rPr>
        <w:t>једногласно</w:t>
      </w:r>
      <w:r>
        <w:rPr>
          <w:b/>
          <w:sz w:val="24"/>
          <w:szCs w:val="24"/>
          <w:lang w:val="sr-CS"/>
        </w:rPr>
        <w:t xml:space="preserve"> заузели став да се </w:t>
      </w:r>
      <w:r>
        <w:rPr>
          <w:b/>
          <w:sz w:val="24"/>
          <w:szCs w:val="24"/>
          <w:lang w:val="sr-BA" w:eastAsia="bs-Cyrl-BA"/>
        </w:rPr>
        <w:t>Извјештај Главне службе за ревизију јавног сектора Републике Српске о ревизији финансијских извјештаја Јавног предузећа „Путеви Републике Српске“ д.о.о. Бања Лука за период 1.1. – 31.12.2013. године</w:t>
      </w:r>
      <w:r>
        <w:rPr>
          <w:b/>
          <w:sz w:val="24"/>
          <w:szCs w:val="24"/>
          <w:lang w:val="sr-CS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en-US"/>
        </w:rPr>
        <w:t>874</w:t>
      </w:r>
      <w:r>
        <w:rPr>
          <w:sz w:val="24"/>
          <w:szCs w:val="24"/>
          <w:lang w:val="sr-CS"/>
        </w:rPr>
        <w:t>-09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sr-Latn-BA"/>
        </w:rPr>
        <w:t>.5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>Извјештаја Комисије за концесије Републике Српске о раду за период 1.1.2014. – 31.12.2014. године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ru-RU" w:eastAsia="bs-Cyrl-BA"/>
        </w:rPr>
      </w:pPr>
      <w:r>
        <w:rPr>
          <w:b/>
          <w:sz w:val="24"/>
          <w:szCs w:val="24"/>
          <w:lang w:val="ru-RU" w:eastAsia="bs-Cyrl-BA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8.5.2015. године, на којој је разматрао Извјештај Комисије за концесије Републике Српске о раду за период 1.1.2014. – 31.12.2014. године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Маринко Божовић, замјеник предсједника, Срђан Амиџић, Слађана Николић, Добрила Дринић,  Милан Ковач, Адам Шукало, Радмила Стојнић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једници Одбора није присуствовао г-дин</w:t>
      </w:r>
      <w:r>
        <w:rPr/>
        <w:t xml:space="preserve"> </w:t>
      </w:r>
      <w:r>
        <w:rPr>
          <w:color w:val="000000"/>
          <w:sz w:val="24"/>
          <w:szCs w:val="24"/>
          <w:lang w:val="sr-CS"/>
        </w:rPr>
        <w:t>Бранислав Бореновић, члан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Извјештаја закона</w:t>
      </w:r>
      <w:r>
        <w:rPr>
          <w:color w:val="000000"/>
          <w:sz w:val="24"/>
          <w:szCs w:val="24"/>
          <w:lang w:val="sr-CS"/>
        </w:rPr>
        <w:t xml:space="preserve"> поднијела је г-</w:t>
      </w:r>
      <w:r>
        <w:rPr>
          <w:color w:val="000000"/>
          <w:sz w:val="24"/>
          <w:szCs w:val="24"/>
          <w:lang w:val="sr-BA"/>
        </w:rPr>
        <w:t>дин Ђорђе Васиљевић</w:t>
      </w:r>
      <w:r>
        <w:rPr>
          <w:color w:val="000000"/>
          <w:sz w:val="24"/>
          <w:szCs w:val="24"/>
          <w:lang w:val="sr-CS"/>
        </w:rPr>
        <w:t>, представник Комисије за концесије Републике Српске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већином гласова, са 6 гласова ЗА (Жељка Стојичић, Добрила Дринић, Срђан Амиџић, Радмила Стојнић, Милан Ковач и Адам Шукало) и 3 гласа УЗДРЖАН (Слађана Николић, Маринко Божовић и Милорад Софренић), заузели став да се </w:t>
      </w:r>
      <w:r>
        <w:rPr>
          <w:b/>
          <w:sz w:val="24"/>
          <w:szCs w:val="24"/>
          <w:lang w:val="sr-BA" w:eastAsia="bs-Cyrl-BA"/>
        </w:rPr>
        <w:t>Извјештај Комисије за концесије Републике Српске о раду за период 1.1.2014. – 31.12.2014. године</w:t>
      </w:r>
      <w:r>
        <w:rPr>
          <w:b/>
          <w:sz w:val="24"/>
          <w:szCs w:val="24"/>
          <w:lang w:val="sr-CS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011-</w:t>
      </w:r>
      <w:r>
        <w:rPr>
          <w:sz w:val="24"/>
          <w:szCs w:val="24"/>
          <w:lang w:val="en-US"/>
        </w:rPr>
        <w:t>874</w:t>
      </w:r>
      <w:r>
        <w:rPr>
          <w:sz w:val="24"/>
          <w:szCs w:val="24"/>
          <w:lang w:val="sr-CS"/>
        </w:rPr>
        <w:t>-10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sr-Latn-BA"/>
        </w:rPr>
        <w:t>.5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BA" w:eastAsia="bs-Cyrl-BA"/>
        </w:rPr>
        <w:t xml:space="preserve">Приједлога одлуке о давању сагласности за издавање гаранције Републике Српске за задужење ЈЗУ Универзитетске болнице Клиничког центра Бања Лука по Уговору о изградњи и опремању централног дијела јужног крила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BA" w:eastAsia="bs-Cyrl-BA"/>
        </w:rPr>
        <w:t>Клиничког центра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ru-RU" w:eastAsia="bs-Cyrl-BA"/>
        </w:rPr>
      </w:pPr>
      <w:r>
        <w:rPr>
          <w:b/>
          <w:sz w:val="24"/>
          <w:szCs w:val="24"/>
          <w:lang w:val="ru-RU" w:eastAsia="bs-Cyrl-BA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8.5.2015. године, на којој је разматрао Приједлог одлуке о давању сагласности за издавање гаранције Републике Српске за задужење ЈЗУ Универзитетске болнице Клиничког центра Бања Лука по Уговору о изградњи и опремању централног дијела јужног крила Клиничког центр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Маринко Божовић, замјеник предсједника, Срђан Амиџић, Слађана Николић, Добрила Дринић, Милан Ковач, Адам Шукало, Радмила Стојнић и Милорад Софренић, чланови Одбо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једници Одбора није присуствовао г-дин Бранислав Бореновић, члан Одобр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 xml:space="preserve">Приједлога одлуке </w:t>
      </w:r>
      <w:r>
        <w:rPr>
          <w:color w:val="000000"/>
          <w:sz w:val="24"/>
          <w:szCs w:val="24"/>
          <w:lang w:val="sr-CS"/>
        </w:rPr>
        <w:t>подни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lang w:val="sr-CS"/>
        </w:rPr>
        <w:t xml:space="preserve"> је г-</w:t>
      </w:r>
      <w:r>
        <w:rPr>
          <w:color w:val="000000"/>
          <w:sz w:val="24"/>
          <w:szCs w:val="24"/>
          <w:lang w:val="sr-BA"/>
        </w:rPr>
        <w:t>дин</w:t>
      </w:r>
      <w:r>
        <w:rPr>
          <w:color w:val="000000"/>
          <w:sz w:val="24"/>
          <w:szCs w:val="24"/>
          <w:lang w:val="sr-CS"/>
        </w:rPr>
        <w:t xml:space="preserve"> Милан Латиновић,  представник  Министарства здравља и социјалне заштите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већином гласова, са 6 гласова ЗА (Жељка Стојичић, Добрила Дринић, Срђан Амиџић, Милан Ковач, Радмила Стојнић и Адам Шукало) и 3 гласа УЗДРЖАН (Слађана Николић, Маринко Божовић и Милорад Софренић), заузели став да се </w:t>
      </w:r>
      <w:r>
        <w:rPr>
          <w:b/>
          <w:sz w:val="24"/>
          <w:szCs w:val="24"/>
          <w:lang w:val="sr-BA" w:eastAsia="bs-Cyrl-BA"/>
        </w:rPr>
        <w:t>Приједлог одлуке о давању сагласности за издавање гаранције Републике Српске за задужење ЈЗУ Универзитетске болнице Клиничког центра Бања Лука по Уговору о изградњи и опремању централног дијела јужног крила Клиничког центра</w:t>
      </w:r>
      <w:r>
        <w:rPr>
          <w:b/>
          <w:sz w:val="24"/>
          <w:szCs w:val="24"/>
          <w:lang w:val="sr-CS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7:00Z</dcterms:created>
  <dc:creator>STIJAK MIROSLAV</dc:creator>
  <dc:description/>
  <cp:keywords/>
  <dc:language>en-US</dc:language>
  <cp:lastModifiedBy>IgorSekulic</cp:lastModifiedBy>
  <cp:lastPrinted>2015-04-14T05:50:00Z</cp:lastPrinted>
  <dcterms:modified xsi:type="dcterms:W3CDTF">2015-07-21T22:54:00Z</dcterms:modified>
  <cp:revision>45</cp:revision>
  <dc:subject/>
  <dc:title>Датум, 10</dc:title>
</cp:coreProperties>
</file>